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"Об итогах конкурса на лучший орган территориального общественного самоуправ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"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становления Законодательного Собрания Краснодарского края от 28 февраля 2007 года № 2936-П "О краевом конкурсе на звание "Лучший орган территориального общественного самоуправления" распоряжением администрации муниципального образования Ейский район от 27 февраля  2020  года № 66-р «О проведении конкурса на звание «Лучший орган территориального общественного самоуправления» </w:t>
      </w:r>
      <w:r>
        <w:rPr>
          <w:sz w:val="28"/>
          <w:szCs w:val="28"/>
        </w:rPr>
        <w:t>утверждено Положение о районном конкурсе на звание "Лучший орган территориального общественного самоуправления</w:t>
      </w:r>
      <w:bookmarkStart w:id="0" w:name="sub_103"/>
      <w:r>
        <w:rPr>
          <w:sz w:val="28"/>
          <w:szCs w:val="28"/>
        </w:rPr>
        <w:t>", в соответствии с которым городскому                          и сельским поселениям муниципального образования Ейский район рекомендовано организовать и провести конкурсы на звание "Лучший орган территориального общественного самоуправления" на сво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bookmarkEnd w:id="0"/>
      <w:r>
        <w:rPr>
          <w:sz w:val="28"/>
          <w:szCs w:val="28"/>
        </w:rPr>
        <w:t>В Ейском городском поселении Ейского района конкурс проводился               с 1 апреля по 1 ноября 2025 года, в нем приняли участие 45 органов территориального общественного самоуправления. При проведении конкурса учитывалась работа органов территориального общественного самоуправления по осуществлению ими деятельности по благоустройству и санитарному содержанию придомово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итывая то, что на первом этапе конкурса органы местного самоуправления подводят итоги конкурса на своей территории, выявляют победителя и утверждают решением представительного органа поселения,                 к рассмотрению предлагается данный 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8"/>
        <w:gridCol w:w="249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4:00Z</dcterms:created>
  <dc:creator>иии</dc:creator>
  <dc:description/>
  <cp:keywords/>
  <dc:language>en-US</dc:language>
  <cp:lastModifiedBy>dns</cp:lastModifiedBy>
  <cp:lastPrinted>2022-12-08T12:00:00Z</cp:lastPrinted>
  <dcterms:modified xsi:type="dcterms:W3CDTF">2025-11-27T13:54:00Z</dcterms:modified>
  <cp:revision>11</cp:revision>
  <dc:subject/>
  <dc:title>Проект внесен</dc:title>
</cp:coreProperties>
</file>